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O Recruitment Ev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ent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Person(s) involv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sychometric Testing (Venue - as arranged by H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cilitator to arrange with HR dates required for Psychometric </w:t>
        <w:tab/>
        <w:t>HR Department</w:t>
      </w:r>
    </w:p>
    <w:p>
      <w:pPr>
        <w:pStyle w:val="Normal"/>
        <w:rPr/>
      </w:pPr>
      <w:r>
        <w:rPr/>
        <w:t xml:space="preserve">testing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pplicants to be reduced to 30, HR to advi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ysical Tests (Wilton Fire Station 0900 - 17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cilitator to agree with HR dates when physical tests are</w:t>
        <w:tab/>
        <w:tab/>
        <w:t>Stn Commanders</w:t>
      </w:r>
    </w:p>
    <w:p>
      <w:pPr>
        <w:pStyle w:val="Normal"/>
        <w:rPr/>
      </w:pPr>
      <w:r>
        <w:rPr/>
        <w:t>conducted.  (This would normally be over 3 days)</w:t>
        <w:tab/>
        <w:tab/>
        <w:tab/>
        <w:t>HR Advisor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pplicants to be reduced to 18 - Station Commanders / Operations Manager and HR Advisor to meet at 1630hrs on last day of testing to finalise and inform HR Dep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terviews (Training Room, AP&amp;L HQ 0900 - 170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Facilitator to arrange dates with HR </w:t>
        <w:tab/>
        <w:tab/>
        <w:tab/>
        <w:tab/>
        <w:tab/>
        <w:t>HR Advisor / (normally over 3 days - 6 x applicants per day)</w:t>
        <w:tab/>
        <w:tab/>
        <w:tab/>
        <w:t>Stn Commander 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dependent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Executive Meeting (Training Room AP&amp;L HQ 0900 – 1030hr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acilitator to book date for meeting.</w:t>
        <w:tab/>
        <w:tab/>
        <w:tab/>
        <w:tab/>
        <w:tab/>
        <w:t xml:space="preserve">All above personnel. </w:t>
        <w:tab/>
      </w:r>
    </w:p>
    <w:p>
      <w:pPr>
        <w:pStyle w:val="Normal"/>
        <w:rPr/>
      </w:pPr>
      <w:r>
        <w:rPr/>
        <w:t>Top 10 to be listed</w:t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2:23:00Z</dcterms:created>
  <dc:creator>apassmor</dc:creator>
  <dc:description/>
  <cp:keywords/>
  <dc:language>en-US</dc:language>
  <cp:lastModifiedBy>astobbs</cp:lastModifiedBy>
  <cp:lastPrinted>2006-01-08T23:01:00Z</cp:lastPrinted>
  <dcterms:modified xsi:type="dcterms:W3CDTF">2006-01-09T22:23:00Z</dcterms:modified>
  <cp:revision>2</cp:revision>
  <dc:subject/>
  <dc:title>SPO Recruitment Event</dc:title>
</cp:coreProperties>
</file>